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object w:dxaOrig="8087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5pt;margin-top:-1.15pt;width:471.15pt;height:184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7296966" r:id="rId2"/>
        </w:objec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дагогическом сове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5 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ктябр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 на родительском собр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0 »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октя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2018 г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дошкольное образовательное учреждение «Детский сад «Кристаллик» общеразвивающего вида с приоритетным осуществлением деятельности по познавательно – речевом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ю развития детей» города Игар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РОГРАММА РАЗВИ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8 – 2023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Игар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18 год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ЛАВЛЕНИЕ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7"/>
        <w:gridCol w:w="1048"/>
      </w:tblGrid>
      <w:tr>
        <w:trPr/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ая справка о ДО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 программ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нализ проблемы, на решение которой направлена Программ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цепция Программы разви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мероприятия по реализации Программ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Программ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</w:tr>
      <w:tr>
        <w:trPr/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езультатов Программ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в системе образования России, в том числе и дошкольном образовании, происходят большие перемены. Дошкольное образование стало первой ступенью системы образования, утвержден ФГОС дошкольного образования. Реализуется новая финансово-экономическая модель (муниципальное задание, подушевое финансирование и пр.)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ми установками образовательной политики государства на современном этапе стало осуществление комплекса мероприятий, направленных на повышение качества образовательных услуг, рост профессиональной компетентности педагога.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е решение этих задач возможно только в учреждении, готовом работать в инновационном режиме, конкурентоспособном на рынке образовательных услуг.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ой системе дошкольного и школьного воспитания на начальном этапе непрерывного образования  остро обозначилась проблема кардинального изменения ее содержания, форм и методов организации. Реальная ситуация характеризуется наличием большого числа программ идущих «сверху» и инициативой «снизу», от педагогов чутко реагирующих на социальные запросы родителей и школы. Такое положение вызвало тенденцию создания индивидуальных образовательных проектов развития конкретных образовательных учреждений.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актуальность и значимость нового подхода к управлению образовательным учреждением состоит в необходимости их сохранения, развития и удовлетворения социального заказа, исходя из сложившихся условий.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этого привело нас к необходимости создания программы развития ДОУ на новый период 2018-2023 года, представляющей собой систему, направленную на видение перспективы развития детского сада, выбор конкретных управленческих решений и обеспечение поэтапного достижения поставленных целей.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ОС ДО ставит во главу угла индивидуальный подход к ребенку, где происходит сохранение самоценности дошкольного детства и где сохраняется сама природа дошкольника. Ведущими видами детской деятельности являются: игровая, коммуникативная, двигательная, познавательно-исследовательская, продуктивная. Приоритетной становится совместная детско-взрослая деятельность.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Программы развития учитывалось актуальное состояние и резервные возможности образовательного учреждения, специфика региональных традиций образования, потребности родителей воспитанников, профессиональный уровень педагогов.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данной программы обеспечивает системность и преемственность в реализации воспитательных и образовательных задач, помогает исключить дублирование в работе учреждения, фокусировать внимание на актуальных проблемах педагогической деятельности, более эффективно реализовывать требования ФГОС ДО.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й программе выделены основные направления работы коллектива на 5 лет, учтено внедрение инновационных форм работы с детьми и родителями, переориентация педагогического коллектива на современные образовательные технологии в условиях развития ДОУ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информационная справка о доу </w:t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5471"/>
      </w:tblGrid>
      <w:tr>
        <w:trPr>
          <w:trHeight w:val="409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Общая информация</w:t>
            </w:r>
          </w:p>
        </w:tc>
      </w:tr>
      <w:tr>
        <w:trPr>
          <w:trHeight w:val="680" w:hRule="atLeast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ДОУ в соответствии с уставом:</w:t>
            </w:r>
          </w:p>
        </w:tc>
        <w:tc>
          <w:tcPr>
            <w:tcW w:w="5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«Детский сад «Кристаллик» общеразвивающего вида с приоритетным осуществлением деятельности по познавательно – речевому направлению развития детей» города Игарки</w:t>
            </w:r>
          </w:p>
        </w:tc>
      </w:tr>
      <w:tr>
        <w:trPr>
          <w:trHeight w:val="397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Кристаллик» г.Игарки</w:t>
            </w:r>
          </w:p>
        </w:tc>
      </w:tr>
      <w:tr>
        <w:trPr>
          <w:trHeight w:val="397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татус по типу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тельное учреждение</w:t>
            </w:r>
          </w:p>
        </w:tc>
      </w:tr>
      <w:tr>
        <w:trPr>
          <w:trHeight w:val="397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статус по виду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 общеразвивающего вида с приоритетным осуществлением деятельности по познавательно-речевому направлению развития детей</w:t>
            </w:r>
          </w:p>
        </w:tc>
      </w:tr>
      <w:tr>
        <w:trPr>
          <w:trHeight w:val="476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ДОУ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собственност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: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Туруханского района </w:t>
            </w:r>
          </w:p>
        </w:tc>
      </w:tr>
      <w:tr>
        <w:trPr>
          <w:trHeight w:val="476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снования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г</w:t>
            </w:r>
          </w:p>
        </w:tc>
      </w:tr>
      <w:tr>
        <w:trPr>
          <w:trHeight w:val="476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и фактический </w:t>
            </w:r>
          </w:p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3200 Красноярский край, город Игарка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крорайон, дом 20.</w:t>
            </w:r>
          </w:p>
        </w:tc>
      </w:tr>
      <w:tr>
        <w:trPr>
          <w:trHeight w:val="397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8-76 заведующий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2-12 общий</w:t>
            </w:r>
          </w:p>
        </w:tc>
      </w:tr>
      <w:tr>
        <w:trPr>
          <w:trHeight w:val="397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уководителя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</w:t>
            </w:r>
          </w:p>
        </w:tc>
      </w:tr>
      <w:tr>
        <w:trPr>
          <w:trHeight w:val="397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а Оксана Владимировна</w:t>
            </w:r>
          </w:p>
        </w:tc>
      </w:tr>
      <w:tr>
        <w:trPr>
          <w:trHeight w:val="413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0407001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449002568/КПП 244901001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32400920287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Красноярскому краю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КДОУ Детский сад «Кристаллик» г.Игарки)</w:t>
            </w:r>
          </w:p>
          <w:p>
            <w:pPr>
              <w:pStyle w:val="Normal"/>
              <w:spacing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№40204810200000000554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193015550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Красноярск г.Красноярск</w:t>
            </w:r>
          </w:p>
        </w:tc>
      </w:tr>
      <w:tr>
        <w:trPr>
          <w:trHeight w:val="413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kristalligar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413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учреждения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ristalligark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d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</w:t>
            </w:r>
          </w:p>
        </w:tc>
      </w:tr>
      <w:tr>
        <w:trPr>
          <w:trHeight w:val="546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аво ведения образовательной деятельности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№ 6858-л от 12 апреля 2012 года (бессрочно)</w:t>
            </w:r>
          </w:p>
        </w:tc>
      </w:tr>
      <w:tr>
        <w:trPr>
          <w:trHeight w:val="553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б аккредитации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№ 1807 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6.2010 год</w:t>
            </w:r>
          </w:p>
        </w:tc>
      </w:tr>
      <w:tr>
        <w:trPr>
          <w:trHeight w:val="553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42" w:right="143" w:hanging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В своей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КДОУ Детский сад «Кристаллик» города Игарки руководствуетс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Конституцией Российской Федерации;</w:t>
            </w:r>
          </w:p>
          <w:p>
            <w:pPr>
              <w:pStyle w:val="Style1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Гражданским кодексом Российской Федерации;</w:t>
            </w:r>
          </w:p>
          <w:p>
            <w:pPr>
              <w:pStyle w:val="Style1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едеральным законом «О некоммерческих организациях;</w:t>
            </w:r>
          </w:p>
          <w:p>
            <w:pPr>
              <w:pStyle w:val="Style1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едеральным законам «Об образовании Российской Федерации»;</w:t>
            </w:r>
          </w:p>
          <w:p>
            <w:pPr>
              <w:pStyle w:val="Style1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типовым положением о дошкольном образовательном учреждении; </w:t>
            </w:r>
          </w:p>
          <w:p>
            <w:pPr>
              <w:pStyle w:val="Style1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едеральным государственным образовательным стандартом дошкольного образования.</w:t>
            </w:r>
          </w:p>
        </w:tc>
      </w:tr>
      <w:tr>
        <w:trPr>
          <w:trHeight w:val="553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Ресурсная база ДОУ</w:t>
            </w:r>
          </w:p>
        </w:tc>
      </w:tr>
      <w:tr>
        <w:trPr>
          <w:trHeight w:val="642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здания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ое</w:t>
            </w:r>
          </w:p>
        </w:tc>
      </w:tr>
      <w:tr>
        <w:trPr>
          <w:trHeight w:val="413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0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оснащенность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– 4 шт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и – 7 шт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тезатор – 1 шт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визор – 7 шт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й центр – 2 шт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VD – 2 шт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окамера – 1 шт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аппарат – 3 шт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ая система - 1шт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 – 4 шт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ой принтер – 2 шт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 – 1шт.</w:t>
            </w:r>
          </w:p>
        </w:tc>
      </w:tr>
      <w:tr>
        <w:trPr>
          <w:trHeight w:val="696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лов и специальных помещений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зал выполняет функцию музыкального и физкультурного, его площадь 71.8 кв. метров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 учителя – логопеда, инструктора по физической культуры, музыкального руководителя, методический кабинет.</w:t>
            </w:r>
          </w:p>
        </w:tc>
      </w:tr>
      <w:tr>
        <w:trPr>
          <w:trHeight w:val="570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вательный бассейн 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эксплуатируется)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бассейна 54.7 кв. метров 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данный момент не функционирующий ввиду невозможности исследования воды из-за отсутствия лаборатории в городе)</w:t>
            </w:r>
          </w:p>
        </w:tc>
      </w:tr>
      <w:tr>
        <w:trPr>
          <w:trHeight w:val="668" w:hRule="atLeast"/>
        </w:trPr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ДОУ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5, 3 кв. м, застроенная 1232, 9 кв. м</w:t>
            </w:r>
          </w:p>
        </w:tc>
      </w:tr>
      <w:tr>
        <w:trPr>
          <w:trHeight w:val="478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Характеристика педагогических кад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6" w:hRule="atLeast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едагогических работников из них:</w:t>
            </w:r>
          </w:p>
        </w:tc>
        <w:tc>
          <w:tcPr>
            <w:tcW w:w="5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человек</w:t>
            </w:r>
          </w:p>
        </w:tc>
      </w:tr>
      <w:tr>
        <w:trPr>
          <w:trHeight w:val="487" w:hRule="atLeast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</w:t>
            </w:r>
          </w:p>
        </w:tc>
        <w:tc>
          <w:tcPr>
            <w:tcW w:w="54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</w:tr>
      <w:tr>
        <w:trPr>
          <w:trHeight w:val="429" w:hRule="atLeast"/>
        </w:trPr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человек</w:t>
            </w:r>
          </w:p>
        </w:tc>
      </w:tr>
      <w:tr>
        <w:trPr>
          <w:trHeight w:val="407" w:hRule="atLeast"/>
        </w:trPr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firstLine="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ловека</w:t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eastAsia="ru-RU"/>
              </w:rPr>
              <w:t>Квалификация кад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возрастном составе</w:t>
            </w:r>
          </w:p>
        </w:tc>
        <w:tc>
          <w:tcPr>
            <w:tcW w:w="54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 лет – 4 педагога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5-10 – 2 педагог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20 – 1 педагог 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0 лет – 9 педагогов</w:t>
            </w:r>
          </w:p>
        </w:tc>
      </w:tr>
      <w:tr>
        <w:trPr>
          <w:trHeight w:val="1549" w:hRule="atLeast"/>
        </w:trPr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е о педагогическом 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е работы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 лет – 4 педагога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</w:rPr>
              <w:t>5-10 – 2 педагог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20 – 1 педагог 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0 лет – 9 педагогов</w:t>
            </w:r>
          </w:p>
        </w:tc>
      </w:tr>
      <w:tr>
        <w:trPr>
          <w:trHeight w:val="1274" w:hRule="atLeast"/>
        </w:trPr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б образован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– 4 педагога (25 %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– специальное – 11 педагогов (69%)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е - 1 (7%)</w:t>
            </w:r>
          </w:p>
        </w:tc>
      </w:tr>
      <w:tr>
        <w:trPr>
          <w:trHeight w:val="438" w:hRule="atLeast"/>
        </w:trPr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квалификационных категориях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сшую категорию имеют </w:t>
            </w:r>
          </w:p>
          <w:p>
            <w:pPr>
              <w:pStyle w:val="Style17"/>
              <w:spacing w:before="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педагогов (38%),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ую категорию - 7 (44%), 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ют  категорию 3 педагога (18%),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вляясь молодыми специалистами и не  имеющими двухлетне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жа работы.</w:t>
            </w:r>
          </w:p>
        </w:tc>
      </w:tr>
      <w:tr>
        <w:trPr>
          <w:trHeight w:val="1202" w:hRule="atLeast"/>
        </w:trPr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(прохождение курсовой подготовки за последние 5 лет)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педагогов (94%) прошли ПК</w:t>
            </w:r>
          </w:p>
          <w:p>
            <w:pPr>
              <w:pStyle w:val="Normal"/>
              <w:spacing w:before="0" w:after="0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но-правовая база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ДОУ</w:t>
            </w:r>
          </w:p>
        </w:tc>
        <w:tc>
          <w:tcPr>
            <w:tcW w:w="5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Постановлением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Туруханского </w:t>
            </w:r>
          </w:p>
          <w:p>
            <w:pPr>
              <w:pStyle w:val="Style17"/>
              <w:spacing w:before="0" w:after="0"/>
              <w:jc w:val="both"/>
              <w:rPr>
                <w:color w:val="0D3F0D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т 26.04.2017 № 596-п</w:t>
            </w:r>
          </w:p>
        </w:tc>
      </w:tr>
      <w:tr>
        <w:trPr>
          <w:trHeight w:val="779" w:hRule="atLeast"/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образовательного процесса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 ДОУ</w:t>
            </w:r>
          </w:p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аботы ДОУ – с 7.00 – 19.00.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ь групп. 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реализуемые в ДОУ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«От рождения до школы» под 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ей Н.Е. Вераксы, Т.С. Комаровой, М.А.Васильевой с учетом ФГОС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циальные программы:</w:t>
            </w:r>
          </w:p>
          <w:p>
            <w:pPr>
              <w:pStyle w:val="Normal"/>
              <w:spacing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грамма экологического воспитания «Юный эколог» автор С.Н. Николаева.</w:t>
            </w:r>
          </w:p>
          <w:p>
            <w:pPr>
              <w:pStyle w:val="Normal"/>
              <w:spacing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грамма «Основы безопасности детей дошкольного возраста» Авторы Р.Б. Стёркина, О.Л. Князева, Н.Н. Авдеева.</w:t>
            </w:r>
          </w:p>
        </w:tc>
      </w:tr>
      <w:tr>
        <w:trPr>
          <w:trHeight w:val="539" w:hRule="atLeast"/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Традиции Д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традиции</w:t>
            </w:r>
          </w:p>
        </w:tc>
        <w:tc>
          <w:tcPr>
            <w:tcW w:w="54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здоровья,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е мероприятия с родителями,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билей детского сада,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билеи сотрудников,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рождения воспитанников,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ление ветеранов ВОВ ко Дню Победы</w:t>
            </w:r>
          </w:p>
        </w:tc>
      </w:tr>
      <w:tr>
        <w:trPr>
          <w:trHeight w:val="56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заимодействие с другими образовательными учрежден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</w:t>
            </w:r>
          </w:p>
        </w:tc>
        <w:tc>
          <w:tcPr>
            <w:tcW w:w="5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У Детский сад «Сказка»</w:t>
            </w:r>
          </w:p>
        </w:tc>
      </w:tr>
      <w:tr>
        <w:trPr>
          <w:trHeight w:val="654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</w:t>
            </w:r>
          </w:p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детей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ДОД «Центр детского творчества»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ДОД «Детско-юношеская спортивная школа г. Игарки»</w:t>
            </w:r>
          </w:p>
        </w:tc>
      </w:tr>
      <w:tr>
        <w:trPr>
          <w:trHeight w:val="696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и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Средняя образовательная школа города Игарки» им. Астафьева</w:t>
            </w:r>
          </w:p>
        </w:tc>
      </w:tr>
      <w:tr>
        <w:trPr>
          <w:trHeight w:val="696" w:hRule="atLeast"/>
        </w:trPr>
        <w:tc>
          <w:tcPr>
            <w:tcW w:w="4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ми учреждениями</w:t>
            </w:r>
          </w:p>
        </w:tc>
        <w:tc>
          <w:tcPr>
            <w:tcW w:w="5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Краеведческий комплекс «Музей Вечной мерзлоты города Игарки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Библиотека города Игарк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очный за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оциальный приют «Забота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школа искусст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ДД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 17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Центральная городская больниц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медико-педагогическая комиссия (ПМПК)</w:t>
            </w:r>
          </w:p>
        </w:tc>
      </w:tr>
    </w:tbl>
    <w:p>
      <w:pPr>
        <w:pStyle w:val="Normal"/>
        <w:spacing w:lineRule="auto" w:line="240" w:before="0" w:after="0"/>
        <w:ind w:left="426"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Паспорт Программы развития доу 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детский сад «кристаллик» </w:t>
      </w:r>
    </w:p>
    <w:p>
      <w:pPr>
        <w:pStyle w:val="Normal"/>
        <w:tabs>
          <w:tab w:val="clear" w:pos="708"/>
          <w:tab w:val="left" w:pos="2800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6320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ограмма разви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казенного дошкольного образовательного учреждения «Детский сад «Кристаллик» общеразвивающего вида с приоритетным осуществлением деятельности по познавательно – речевому направлению развития детей» города Игарк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далее по тексту – Программа)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тус Программы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ый документ ДОУ. Нормативная модель совместной деятельности педагогического коллектива, определяющего исходное состояние системы, образ желаемого будущего состояния, состав и структуру действий по переходу от настоящего к будущему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 развития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Кристаллик» г. Игарки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ел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ведующий ДОУ – О.В.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ший воспитатель, педагог – психоло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В.Гадж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а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.Н.Кашу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П.Лукин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.А.Бабы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ктор по физической культуре – Н.М.Ка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ь – логопед – О.В.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 родительского комитета – А.А.Дунаева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—правовые основания для разработк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Закон Российской Федерации от 29.12.2012 года № 273 «Об образовании»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каз Минобрнауки России от 17.10.2013 N 1155 Об утверждении федерального государственного образовательного стандарта дошкольного 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исьмо Минобрнауки России от 28.02.2014 N 08-249 «Комментарии к ФГОС дошкольного образования»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екларация прав ребёнка и Конвенция о правах ребёнка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поряжение Правительства РФ от 15.05.2013г. № 792-р «Об утверждении государственной программы Российской Федерации «Развитие образования» на 2013-2020 годы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тратегия экономического и социального развития РК на период до 2020 г. (от 26.01.2009 № 22 от 22.12.2009 № 390)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становление Правительства РФ от 10.07.2013 года № 582 «Об утверждении Правил размещения на официальном сайте образовательной организации в информационно-теле-коммуникабельной сети «Интернет» и обновления информации об образовательной организации»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каз Министерства образования и науки Российской Федерации от 30.08.2013 № 1014 «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анитарно-эпидемиологические правила и нормативы СанПиН 2.4.1. 3049-13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каз Президента РФ от 07.05.2012 года № 597 «О мерах по реализации государственной политики в области образования и науки»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каз Министерства труда и социальной политики РФ от 18.10.2013 года № 544н «Об утверждении Профессионального стандарта»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став МКДОУ Детский сад «Кристаллик» г.Игарки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ind w:left="104" w:firstLine="1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сновная образовательная программа ДОУ Детский сад «Кристаллик» г.Игарки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104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худшение здоровья поступающих в детский сад детей, отрицательно сказывается на получении ими качественного образов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104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достаточная готовность и включённость родителей в управление качеством образования детей через общественно-государственные формы управл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104" w:firstLine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сть повышения качества и результативности педагогов к применению современных образовательных технолог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104" w:firstLine="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сть расширения сферы дополнительных образовательных услуг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спективных направлений развития ДОУ в соответствии с меняющимися запросами населения, повышение качества образования через внедрение современных педагогических и информационно-коммуникационных технологий в контексте требований ФГОС ДО.</w:t>
            </w:r>
          </w:p>
        </w:tc>
      </w:tr>
      <w:tr>
        <w:trPr>
          <w:trHeight w:val="7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00"/>
              <w:ind w:left="208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концепцию образовательного пространства ДОУ в режиме развит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00"/>
              <w:ind w:left="208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качество образования в ДОУ через активное внедрение современных педагогических технологий, в том числе информационно-коммуникационны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00"/>
              <w:ind w:left="208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повышения уровня профессиональной компетентности педагог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00"/>
              <w:ind w:left="208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рганизационное, научно-методическое, консультационное и экспертное сопровождение разработки нового содержания образования в соответствии с основными направлениями модернизации российского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00"/>
              <w:ind w:left="208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бновление предметно-развивающей среды ДОУ, способствующей реализации нового содержания дошкольного образования и достижению новых образовательных результа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00"/>
              <w:ind w:left="208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здоровьесберегающей деятельности учреждения, с учетом индивидуальных особенностей дошкольник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00"/>
              <w:ind w:left="208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ррекционно-развивающей поддержки детям с трудностями в речевом и эмоционально-волевом развит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00"/>
              <w:ind w:left="208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озможностей сетевого взаимодействия с целью обеспечения преемственности образовательных программ дошкольного и начального общего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00"/>
              <w:ind w:left="208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ей и творческого потенциала каждого ребенка через расширение сети дополнительного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280"/>
              <w:ind w:left="208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ДОУ на основе включения родителей в управленческий процес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208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механизмы оценки эффективности инновационной модели образовательного пространства, обеспечивающей доступность и новое качество образования, и реализации программы развития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208" w:hanging="2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реализуется в период 2018-2023гг. в три этапа: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208" w:hanging="2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этап- 2018-2019 год – организационно-подготовительный этап (создание условий для реализации программы);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208" w:hanging="2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торой этап- 2019-2022 годы - практический этап (работа по преобразованию существующей системы); 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208" w:hanging="208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тий этап-2023 год - итоговый: аналитически-информационный этап (мониторинг эффективности реализации программы, аналитическая оценка качественных и количественных изменений, произошедших в учреждении)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ципы реализаци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50" w:leader="none"/>
              </w:tabs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но-целевого подхода, который предполагает единую систему планирования и своевременное внесение корректив в планы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50" w:leader="none"/>
              </w:tabs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й компетентности участников образовательного процесса о происходящем в ДОУ: целевые установки доводятся до каждого участника педагогического процесса путем обсуждения и принятия соответствующих решений на педагогическом совете ДОУ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50" w:leader="none"/>
              </w:tabs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тивности, предполагающей осуществление различных вариантов действий по реализации задач развития ДОУ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350" w:leader="none"/>
              </w:tabs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ения в решение задач программы развития всех субъектов образовательного пространства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нозируемые результаты реализации Программ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ая конкурентоспособность ДОУ на рынке образовательных услуг;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гибкой управленческой системы с участием родительской общественности;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материально-технического обеспечения для реализации программы дошкольного образования;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ащение предметно-пространственной среды в соответствии с ФГОС ДО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состояния здоровья детей, что способствует повышению качества их образования;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оличества выпускников ДОУ, успешно усваивающих программу начального образования, качество сформированных ключевых компетенций способствующих успешному обучению ребёнка в школе;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единой информационной системы, обеспечивающей открытость системы образования;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омпетентности педагогов в контексте целевых ориентиров, заданных ФГОС ДО, региональным компонентом УМК и в области применения ИКТ;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числа педагогов, имеющих высшую квалификационную категории;</w:t>
            </w:r>
          </w:p>
          <w:p>
            <w:pPr>
              <w:pStyle w:val="Style16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тивное участие педагогического коллектива в распространении опыта на муниципальном, региональном, федеральном уровнях, в том числе повышение публикационной активности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дрение информационных технологий в образовательный процесс, создание базы методических разработок с использованием ИКТ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упность системы дополнительного образования для детей, расширение спектра услуг дополнительного образова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влетворенность семей воспитанников услугами ДОУ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50" w:leader="none"/>
              </w:tabs>
              <w:spacing w:lineRule="auto" w:line="240" w:before="0" w:after="0"/>
              <w:ind w:left="350" w:hanging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к образовательной деятельности ДОУ социальных партнеров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5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Анализ проблемы, на решение которой направлена Программа развития МКДОУ детского сада «кристаллик» Г.игарки</w:t>
      </w:r>
    </w:p>
    <w:p>
      <w:pPr>
        <w:pStyle w:val="Normal"/>
        <w:spacing w:lineRule="auto" w:line="240" w:before="0" w:after="0"/>
        <w:ind w:left="425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программы развития ДОУ на период 2018-2023 годов обусловлена важностью целей развития образования и сложностями социально-экономической ситуации этого периода в Российской Федерации. Поэтому стратегическая цель государственной политики в области образования – повыш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 остается неизменной на повестке дня. В Концепции досрочного социально-экономического развития РФ на период до 2023 года представлена современная модель образования, ориентированная на повышение качества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образовательной политики в сфере дошкольного образования является обеспечение гарантий доступного и качественного дошкольного образования, обеспечивающего равные стартовые условия для последующего успешного обучения ребенка в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сновных направлений развития системы дошкольного образования невозможна без ключевых общесистемных изменений в дошкольном учреждении. Содержание образования сегодня направлено не только на приобретение знаний воспитанниками, но и на развитие личности, где ребёнок выступает как субъект разнообразных видов детской деятельности в условиях самореализации в окружающем мире, развитие его познавательных и созидательных способностей. Ориентация на ребёнка и его потребности, создание в дошкольном учреждении условий, обеспечивающих гармоническое развитие личности каждого ребёнка и сотрудника, мотивация на эффективную деятельность – такова суть педагогического процесс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ЫЙ АНАЛИЗ ДЕЯТЕЛЬНОСТИ ДО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вития МКДОУ Детского сада «Кристаллик» направлена на решение следующих проб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руктура управления ДО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авл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м садом осуществляется в соответствии с законодательством Российской Федерации на основе сочетания принципов единоначалия и коллегиальности. Единоличным исполнительным органом Детского сада является заведующий, который осуществляет текущее руководство деятельностью Детского са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м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ого сада являются: общее собрание работников, Педагогический совет, Родительский комитет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е собрание работников Детского са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коллегиальным органом управления, в состав которого входят все работники, для которых Детский сад является основным местом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образовательного процесса в Детском саду осуществляетс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им советом детского са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ь которого регламентируется Уставом ДОУ. В состав Педагогического совета входят заведующий детским садом, все педагогические работники детского сада (воспитатели и специалисты). В работе Педагогического совета по мере необходимости могут принимать участие специалисты организаций – партнеров, с которыми налажено сотрудничество и родители (законные представители) воспитан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лечения родительской общественности к активному участию в жизни детского сада, укрепления связей между детским садом и семьей, реализации прав родителей на участие в управлении детским садом создаются групповые родительские комитеты и общ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дительский комит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состав родительских комитетов входят родители (законные представители) воспитанников, заинтересованные в совершенствовании деятельности детского сада. Члены родительских комитетов осуществляют свои полномочия на добровольной и безвозмездной основе. Деятельность родительских комитетов осуществляется в соответствии с Конвенцией ООН о правах ребенка, законодательством Российской Федерации и регламентируется Уставом ДО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ДОУ существует достаточно эффективная, профессиональная, компетентная система административного и оперативного управления коллективом. Практикуется: материальная и моральная поддержка инициативы работников, регулярное проведение консультаций, детальное обсуждение порядка работы, разработка и внедрение правил и инструкци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блемное пол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0"/>
        </w:numPr>
        <w:spacing w:lineRule="auto" w:line="240" w:before="0" w:after="0"/>
        <w:ind w:left="709" w:hanging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отовность коллектива к активному участию в управленческой деятельности, инертность перед новыми активными формами работы.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активность родительского комитета.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ind w:left="709" w:hanging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о нормативно-правового сопровождения и ресурсного обеспечения.</w:t>
      </w:r>
    </w:p>
    <w:p>
      <w:pPr>
        <w:pStyle w:val="Normal"/>
        <w:shd w:fill="FFFFFF" w:val="clear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бразовательная деятельность ДО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МКДОУ Детский сад «Кристаллик» дошкольное образование осуществляется в соответствии с основной общеобразовательной программой образовательного учреждения, разработанной на основе примерной основной общеобразовательной программы дошкольного образования «От рождения до школы» под редакцией Н.Е. Вераксы, Т.С. Комаровой, М.А. Васильевой.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образовательные программы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А.Рыжова «Наш дом – природа». - МО РФ, 1997 г.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Авдеева, О. Князева, Р. И. Стёркина «Основы безопасности детей дошкольного возраста». - АСТ, Москва, 1998 г.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бразовательной деятельности педагоги используют современные инновационные технологии, в том числе здоровьесберегающие (дыхательная гимнастика, пальчиковая гимнастика, гимнастика для глаз, применение нетрадиционного оборудования и др.); проектная деятельность, коллекционирование, игровые технологии, развивающие игры, использование проблемных ситуац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МКДОУ Детский сад «Кристаллик» воспитанникам предоставляются услуги по дополнительным образовательным программам в форме кружковой работы. Периодичность проведения кружковой работы: 2 раза в неделю. Действует творческое объединение «Радуга», где реализуется программа «Творчество и дети» по продуктивным видам деятельности и кружок «Золотой ключик», развивающий творческие способности детей посредством театрализации. Дополнительное образование определяется с учетом запросов родителей посредством анкетир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бразовательных услуг, оказываемых в ДОУ, находится на достаточном уровне, о чем свидетельствуют отзывы родителей воспитанников ДОУ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едагогической диагностики в соответствии с ФГОС ДО в познавательном развитии воспитанников отмечается значительное накопление информационного багажа об окружающем мире, осмысление понятий о знаках, символах, времени. У детей  старшего  дошкольного возраста достаточно хорошо развита познавательная активность,  логические   операции  (сравнение,  анализ, обобщение,  классификация). В познавательном арсенале детей имеются различные средства и способы познания окружающего мира (познавательная литература, наблюдения, опыты, игры-экспериментирования). Хорошему   освоению   знаний   способствует организация непосредственно образовательной деятельности с использование разнообразных форм и видов детской деятельности: развивающие игры, игры-экспериментирования, совместная деятельность педагогов с детьми, создание предметно-развивающей среды. Для более эффективного осуществления образовательной деятельности необходима организация индивидуального под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при организации образовательного процесса отводится работе с родителями, которая включает в себя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ационный период: знакомство с ДОУ (договор, экскурсия, знакомство с лицензией, Уставом ДОУ, ООП и другими локальными актами)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потребностей, интересов и возможностей семьи, разработка системы мероприятий и подбор дифференцированных форм работы;</w:t>
      </w:r>
    </w:p>
    <w:p>
      <w:pPr>
        <w:pStyle w:val="Default"/>
        <w:widowControl w:val="false"/>
        <w:numPr>
          <w:ilvl w:val="0"/>
          <w:numId w:val="6"/>
        </w:numPr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с родителями праздники и развлечения, проекты, акции и други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епени удовлетворенности качеством образовательного процесса взрослых субъектов образовательного процесса показывает, что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родителей положительно оценивают качество предоставляемых образовательных услуг (90%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аточно высоком качестве образовательного процесса в детском саду показывают 92% педагогических сотрудников учреждения, вместе с тем большинство из них (88%) отмечают трудности в использовании инновационных технолог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, выявленные в организации образовательной деятельности ДОУ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на новую основную общеобразовательную программу педагоги испытывают затруднения методического характера и недостаток практического опы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инновационные технологии применяются воспитателями не в системе, педагоги недостаточно транслируют опыт применения современных методов обучения и воспитания дошколь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внимание уделяется индивидуальным особенностям дошкольникам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т вытеснение игры как основного вида деятельности дошкольника; неготовность педагогов организовывать образовательный процесс на основе учета интересов и потребностей дете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репродуктивных форм организации образовательного процесса, тормозящих раскрытию индивидуальности и творческого потенциала воспитанник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мотивационной готовности детей к школ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гласованность требований  педагогов и родителей  к воспитанию и развитию детей, недостаточная грамотность родителей в вопросах последовательного  развития и воспитания де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полной мере удовлетворяются запросы родителей в предоставлении дополнительных образовательных услу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риентирование педагогов на усредненные нормативы развития, характерные для того или иного возраста, не всегда учитывая индивидуальные особенности воспитанников.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ные формы работы с детьми занимают более 30% от общего времени, предпочтение отдается групповым формам работы (фронтальные занятия, групповые развлечения и игры), в условиях дифференциации и индивидуализации образования, ориентируются на усредненные показатели развития групп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адровое обеспечение образовательной деятельности ДО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й организации образовательной деятельности ДОУ необходимы педагоги, готовые к переобучению, постоянно совершенствующие свое профессиональное мастерство, проявляющие инициативность, способность творчески мыслить и находить нестандартные реш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едагогических сотрудников по штатному расписанию – 16: старший воспитатель - 1 ст.; 12 – воспитателей, музыкальный руководитель – 1; учитель-логопед – 2; педагог-психолог – 1 (0,5ст.)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рами ДОУ  полностью обеспечено, все педагоги имеют педагогическое образование, однако большинство воспитателей имеют специальность «учитель начальных классов». Все педагоги повысили свою квалификацию в соответствии с ФГОС Д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педагогического персонала в детском саду составляют специалисты с большим стажем работы, которые имеют опыт работы, но снижена инициативность, творческий подход. У многих наблюдается «выгорание». Есть и молодые специалисты, стаж которых менее 2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У с педагогами проводится планомерная работа по повышению их профессионального уровня, стимулированию их инновационной активности Творческий потенциал педагогического коллектива показывает тенденцию роста активности и их самостоятельности, стремления к инновациям и исследованиям. В ДОУ есть педагоги, способные работать в инновационном режиме, стремящиеся к обобщению и транслированию своего опы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ы кадрового обеспечения образовательной деятельности ДОУ: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ертность, недостаточно высокий уровень аналитико-прогностических и проектировочных умений ряда педагогов не позволяет им достойно представить опыт своей работы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дагогами стандартных, классических форм работы с детьми и родителями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ы в использовании технологий в организации интегративного процесса во взаимодействии с разнообразными видами детской деятельности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одних и тех же приёмов работы с детьми и родителями, имеющими разные потребности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ладения ИКТ некоторых педагогов и не умение применять их в образовательном процессе;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владение навыками ведения необходимой документации в соответствии с ФГО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таются актуальными проблемы, связанные с деятельностью педагогов по трансляции передового педагогического опыта, освоением и применением ИКТ в образовательном процессе, с трудностями перехода от консервативной учебной модели к партнерской совместной деятельности детей и взрослых, ведением документации в соответствии с ФГО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граммно-методическое и материально-техническое обеспечение образовательной деятельности ДОУ. Предметно-развивающая среда ДО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стоящее время ДОУ осуществляет образовательный процесс с детьми по Основной общеобразовательной программе ДОУ, выстроенной в соответствии с программой «От рождения до школы» под редакцией Н.Е.Вераксы, Т.С.Комаровой,  М.А. Васильевой в соответствии с ФГОС ДО. Программа предусматривает воспитание и развитие детей по пяти образовательным областям: речевая, познавательная социально- коммуникативная, физическая и художественно-эстетическая. Образовательный процесс в ДОУ строится в соответствии с учебным и годовым планом, рабочими программами воспитателей.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асть, формируемая участниками образовательного процесса, базируется на </w:t>
      </w:r>
      <w:r>
        <w:rPr>
          <w:sz w:val="28"/>
          <w:szCs w:val="28"/>
          <w:lang w:val="ru-RU"/>
        </w:rPr>
        <w:t>краеведении и сохранении здоровья в условиях крайнего север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имеется достаточная материально-техническая база, создана предметно-развивающая среда, соответствующая всем современным санитарным и методическим требованиям. Предметно-пространственное окружение ДОУ эстетически продумано и оформлено. В каждой возрастной группе создана своя предметно-развивающая среда, созвучная тем программам и технологиям, по которым работают педагог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Каждая группа имеет групповое помещение, приёмную, кухонный блок, туалетную комнату. Групповые комнаты включают игровую, познавательную, обеденную зоны. Группы оборудованы необходимой мебелью, мягким инвентарём. В ДОУ имеется проектор и переносной экран, предоставляющие возможность каждому воспитателю применять современные информационные технологии в образовательном процессе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 ДОУ имеет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медицинский блок</w:t>
      </w:r>
      <w:r>
        <w:rPr>
          <w:sz w:val="28"/>
          <w:szCs w:val="28"/>
        </w:rPr>
        <w:t>, состоящий из кабинета для медицинских работников, изолятора, процедурного кабинет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Пищебл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оит из трех блоков: блок сырой продукции, вареной продукции и готовой продукции. Оборудование пищеблока соответствует требованиям СанПиН и Роспотребнадзор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У есть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оступ к электронным ресурсам сети интернет</w:t>
      </w:r>
      <w:r>
        <w:rPr>
          <w:sz w:val="28"/>
          <w:szCs w:val="28"/>
        </w:rPr>
        <w:t>, который педагоги и сотрудники детского сада могут осуществлять в кабинете заведующего детским садом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ДОУ имеется участок для осуществления прогулок и двигательной активности на участке. Имеется прогулочная веранда, где можно гулять в любую погоду (зимой в холодную и ветреную погоду, летом в дождь и в сезон кровососущих насекомых). Все оборудование на площадке и веранде соответствует требованиям СанПиН и Роспотребнадзора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вающая предметно-пространственная среда в ДОУ содержательно насыщена, доступная, безопасная, вариативная, трансформируемая и полифункциональная, соответствует возрастным возможностям дет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а оснащена информационно-техническими средствами: в каждой группе есть телевизор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магнитофон. Для организации мероприятий в музыкальном зале имеется ноутбук, фотоаппарат, видеокамера, проектор, экран. Кабинеты заведующего, старшего воспитателя, музыкального руководителя, </w:t>
      </w:r>
      <w:r>
        <w:rPr>
          <w:sz w:val="28"/>
          <w:szCs w:val="28"/>
          <w:lang w:val="ru-RU"/>
        </w:rPr>
        <w:t xml:space="preserve">учителя-логопеда </w:t>
      </w:r>
      <w:r>
        <w:rPr>
          <w:sz w:val="28"/>
          <w:szCs w:val="28"/>
        </w:rPr>
        <w:t>и старшей медсестры оснащены компьютерами</w:t>
      </w:r>
      <w:r>
        <w:rPr>
          <w:sz w:val="28"/>
          <w:szCs w:val="28"/>
          <w:lang w:val="ru-RU"/>
        </w:rPr>
        <w:t>, ноутбуками</w:t>
      </w:r>
      <w:r>
        <w:rPr>
          <w:sz w:val="28"/>
          <w:szCs w:val="28"/>
        </w:rPr>
        <w:t xml:space="preserve"> и принтерами.</w:t>
      </w:r>
    </w:p>
    <w:p>
      <w:pPr>
        <w:pStyle w:val="TextBody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b/>
          <w:sz w:val="28"/>
          <w:szCs w:val="28"/>
        </w:rPr>
        <w:t>Проблемы программно-методического и материально-технического обеспечения образовательной деятельности ДО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достаточно дополнительных методических и наглядно-дидактических материа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игрового оборудования для организации игровой деятельности детей в некоторых группах детского сада в соответствии с требованиями ФГОС ДО к предметно-развивающе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нтерактивной доски в воспитательно-образовательном процес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нструкторов по робототехнике, что необходимо для развития у детей технических способ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доровьесбережение в ДО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показателем результатов работы дошкольного учреждения является здоровье детей. В детском саду проводится работа по улучшению состояния здоровья воспитанников и внедрения современных здоровьесберегательных технолог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тьми организуются тематические, игровые занятия и игры с валеологической направленностью, экскурсии, тематические досуги и развлечения, театрализованная постановки, художественно-эстетическая деятельность, проектирование, оздоровительно-игровые часы. Посещаемость и заболеваемость детей регулярно анализируется медсестрой и педагогическим коллективом ДОУ. В детском саду осуществляется контроль за выполнением режима дня, выполнения двигательного режима, графика проветривания. В учреждении была выстроена четкая система взаимодействия с учреждениями здравоохранения, обеспечивающая профилактику и коррекцию нарушений состояния здоровья как у воспитанников ДОУ, так и у сотрудников детского сада (плановые профилактические осмотры, диспансеризац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с родителями особое внимание уделяется консультативной помощи, оформлению тематических стендов, проведению дней открытых дверей, дней здоровья с участием родителей, индивидуальное консультирование по текущим проблемным вопросам, совместные проекты по формированию у детей ЗОЖ, совместные спортивно-оздоровительные мероприят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держанию и укреплению здоровья субъектов образовательного процесса способствует и соблюдение требований СанПиНа при организации образовательного процесса в ДОУ, при пополнении предметно-развивающей среды и укреплении материально-технической базы учреждения, при организации лечебно-профилактической и физкультурно-оздоровительной работы в ДОУ, организации питания, соблюдение санитарно-гигиенических требований (профилактические, санитарно-гигиенические и противоэпидемические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ы организации работы по здоровьесбережению в ДОУ: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sz w:val="28"/>
          <w:szCs w:val="28"/>
        </w:rPr>
        <w:t>все чаще в учреждение поступают дети, имеющие предрасположенности к простудным заболеваниям, те или иные функциональные отклонения в состоянии здоровья, требующие повышенного внимания, консультаций специалистов;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sz w:val="28"/>
          <w:szCs w:val="28"/>
        </w:rPr>
        <w:t>рост числа взрослых (как сотрудников ДОУ, так и родителей воспитанников) с низким уровнем культуры здоровья, проявляющих инертность в ведении здорового образа жизни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системы в проведении закаливающих меропри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оциальное партнерство ДОУ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партнерство является неотъемлемой частью образовательного процесса ДОУ. Она предполагает организацию работы с разными категориями семей воспитанников и населением города, участие в  разработке и  реализации  социальных и культурных проектов, а так же налаживание межведомственных связей с учреждениями образования, культуры, здравоохранения. Анализ состояния этой работы выявил ее бессистемность и низкую эффектив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данных разрабатывается план повышения педагогической и валеологической культуры разных категорий родителей, предполагающий проведение различных информационно-просветительских и досуговых мероприятий как дифференцированно, так и в индивидуаль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 ДОУ налажены связи с учреждениями города, но не со всеми из них официально оформлено сотрудничество договорами и локальн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ное по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ертность некоторых учреждений образования, родителей воспитанников, населения. Рост количества взрослых, не интересующихся воспитанием и развитием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ая реакция педагогической системы детского сада на потребности и возможности внешней среды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разработка Программы развития ДОУ обусловлена изменениями в государственно-политическом устройстве, социально-экономической жизни страны и целевых ориентиров и связано с желанием родителей поднять уровень развития детей, укрепить их здоровье, развить у них те или иные способности, подготовить их к обучению в школе. Разрабатывая пути обновления педагогического процесса, учитывались тенденции социальных преобразований в городе, запросы родителей, интересы детей, профессиональные возможности педагогов и требования ФГОС ДО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Концепция Программы развития </w:t>
        <w:br/>
        <w:t xml:space="preserve">мкДОУ детского сада «КРИСТАЛЛИК»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города Игар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ый возраст в жизни ребёнка отличается от других этапов развития тем, что в эти годы закладываются основы общего развития личности, формируются психические и личностные качества ребёнка, ценностное отношение ребёнка к окружающей действительности (природе, продуктам деятельности человека, к самому себе), формируются средства и способы познания мира, культура чувств. Важной задачей является усиление воспитательного потенциала дошкольного учреждения, обеспечение индивидуализированного психолого-педагогического сопровождения каждого воспитанника. Создание условий, отбор форм и средств для максимальной реализации развития качеств и возможностей ребёнка, что является актуальной задачей современной педагогики и псих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составлена на основе анализа имеющихся условий, ресурсного обеспечения с учетом прогноза о перспективах их изменений и требований федерального государственного образовательного стандарта дошко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всего вышесказанного, основной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тия является определение перспективных направлений развития ДОУ в соответствии с меняющимися запросами населения и перспективными задачами социально-экономического развития; а также повышение качества образования через внедрение современных педагогических и информационно-коммуникационных технологий в контексте с требованиями ФГОС Д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овационный характер Программы развития ДОУ реализуется через внедрение современных педагогических технологий, в том числе информационно-коммуникационных, обеспечение личностно–ориентированной модели организации педагогического процесса в условиях требований ФГОС ДО, позволяющей ребёнку успешно адаптироваться и реализовать себя в социуме, развивать его социальные компетенции в условиях интеграции усилий семьи и детского са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 инновационный характер преобразования означает исследовательский подход к достигнутым результатам в деятельности ДОУ, соответствие потребностям современного информационного общества в максимальном развитии способностей ребёнка. Ценность качества образовательной деятельности для ДОУ напрямую связано с ценностью ребёнка. Стремление простроить образовательный процесс в соответствии с индивидуальными потребностями и возможностями ребёнка означает с одной стороны – бережное отношение к ребёнку (его здоровью, его интересам, его возможностям). С другой стороны - профессиональное создание оптимальных условий для его развития в образовательном процессе, и в системе дополнительного образования в соответствии с требованиями ФГОС Д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всего вышесказанного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новными задачами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деятельности ДОУ Детский сад «Кристаллик» г.Игарки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концепцию образовательного пространства ДОУ в режиме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качество образования в ДОУ через внедрение современных педагогических технологий, в том числе информационно-коммуникацио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уровня профессиональной компетентности педагог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истему мотивационных мероприятий, направленных на вовлечение педагогов в инновационную дея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бновление предметно-развивающей среды ДОУ, способствующей реализации нового содержания дошкольного образования и достижению новых образовательных результ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здоровьесберегающей деятельности учреждения, с учетом индивидуальных особенностей дошколь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овать коррекционно-развивающую поддержки детям с трудностями в речевом и эмоционально-волевом развит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возможность сетевого взаимодействия с целью обеспечения преемственности образовательных программ дошкольного и начального обще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пособность и творческий потенциал каждого ребенка через расширение сети дополнительно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ть систему управления ДОУ на основе включения родителей в управленческий процес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аботать механизмы оценки эффективности инновационной модели образовательного пространства, обеспечивающей доступность и новое качество образования, и реализации программы разви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планируемых изменений в педагогической системе положены </w:t>
      </w:r>
      <w:r>
        <w:rPr>
          <w:rFonts w:cs="Times New Roman" w:ascii="Times New Roman" w:hAnsi="Times New Roman"/>
          <w:b/>
          <w:sz w:val="28"/>
          <w:szCs w:val="28"/>
        </w:rPr>
        <w:t>принципы реализации Программы</w:t>
      </w:r>
      <w:r>
        <w:rPr>
          <w:rFonts w:cs="Times New Roman" w:ascii="Times New Roman" w:hAnsi="Times New Roman"/>
          <w:sz w:val="28"/>
          <w:szCs w:val="28"/>
        </w:rPr>
        <w:t>, позволяющие внедрить и результативно использовать гибкие организационные формы преобразований в ДО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предполагает ориентацию взрослых на личность ребёнка посредством повышения уровня профессиональной компетенции педагогов; обеспечения заинтересованности педагогов в результате своего труда; изменения организации предметно-развивающей среды, жизненного пространства детского сада, с целью обеспечения свободной деятельности и творчества детей в соответствии с их желаниями, склонностями, социального заказа родителей и требованиям ФГОС ДО; изменения содержания и форм совместной деятельности с детьми, введения интеграции различных видов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емократ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полагающей совместное участие воспитателей специалистов, родителей в воспитании и образовании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ифференциации и интег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атривает целостность и единство всех систем образовате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нцип развивающего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олагает использование новых развивающих технологий образования и развития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нцип вариа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дели познавательной деятельности, предполагает разнообразие содержания, форм и методов с учетом целей развития и педагогической поддержки каждо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нцип общего психологическ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ерез совместные игры, труд, беседы, наблюдения. В этом случаи процесс познания протекает как сотруднич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нцип ак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едполагает освоение ребенком программы через собственную деятельность под руководством взросл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научности предполагает использование современных разработок педагогической науки и лучшего передового опыта специалистов в точном соответствии с их содерж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й принцип обеспечивает приоритет укрепления здоровья каждого дошкольника в процессе всех видов деятельности, основанный на целостном представлении о соматическом и психологическом здоровье детей и на устранении стрессогенных факторов, связанных с социальными и климатическими условиям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ами реализации Программы развития МКДОУ Детский сад «Кристаллик» являются педагоги, специалисты, родители, представители разных образовательных и социальных структур, воспитанники ДО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правлениями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ятельности МКДОУ Детского сада «Кристаллик» в рамках Программы развития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структуры управления ДО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качества образовательной деятельности ДОУ в соответствии с ФГОС Д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компетентности педагогов ДО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раммно-методическое и материально-техническое обеспечение образовательной деятельности ДОУ, обогащение предметно-развивающей среды ДО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ствование системы здоровьесберегающих технологий в ДО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роение системы активного социального партнерства ДОУ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Прогнозируемый результат программы развития мкдОУ детский сад «кристаллик»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воспитанников и род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ждому воспитаннику будут предоставлены условия для полноценного личностного роста в условиях заданных ФГОС ДО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рошее состояние здоровья детей будет способствовать повышению качества их образования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индивидуального педагогического и медико–социального сопровождения для каждого воспитанника ДОУ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ждой семье будет предоставлена консультативная помощь в воспитании и развитии детей, право участия и контроля в образовательной деятельности ДОУ, возможность выбора дополнительных программ развития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сформированности ключевых компетенций детей будет способствовать успешному обучению ребёнка в школе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дополнительного образования доступна и качествен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Для педагог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ждому педагогу будет предоставлена возможность для повышения профессионального мастерства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валификация педагогов позволит обеспечить сформированность ключевых компетенций дошкольника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дет дальнейшее развитие условий для успешного освоения педагогических технологий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инновационной деятельност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Д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У в целом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дет налажена система управления качеством образования дошкольников в соответствии с требованиями ФГОС ДО;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ы государственного и общественного самоуправления  учреждением способствуют повышению качества образования детей и расширению внебюджетных средств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отрудничества с другими социальными системами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дут обновляться и развиваться материально–технические и медико–социальные условия пребывания детей в учреждении в соответствии с требованиями ФГОС Д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позволит сделать процесс развития ДОУ более социально–ориентированным и адаптированным к условиям, заданным ФГОС ДО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будет реализована в 2018-2023 годы </w:t>
      </w:r>
      <w:r>
        <w:rPr>
          <w:rFonts w:cs="Times New Roman" w:ascii="Times New Roman" w:hAnsi="Times New Roman"/>
          <w:b/>
          <w:bCs/>
          <w:sz w:val="28"/>
          <w:szCs w:val="28"/>
        </w:rPr>
        <w:t>в три этап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й этап (2018-2019 год) - Организационно-подготовительный этап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здание условий для реализации программы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ка документации для успешной реализации мероприятий в соответствии с Программой развития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(кадровых, материально-технических и т.д.) для успешной реализации мероприятий в соответствии с Программой развития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о реализации мероприятий, направленных на создание интегрированной модели развивающего образовательного пространств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й этап (2019-2022 год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ий этап </w:t>
      </w:r>
      <w:r>
        <w:rPr>
          <w:rFonts w:cs="Times New Roman" w:ascii="Times New Roman" w:hAnsi="Times New Roman"/>
          <w:sz w:val="28"/>
          <w:szCs w:val="28"/>
        </w:rPr>
        <w:t>(работа по преобразованию существующей системы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робирование модели, обновление содержания, организационных форм, педагогических технологий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ая реализация мероприятий в соответствии с Программой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еский контроль реализации мероприятий в соответствии с Программой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я мероприят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-й этап (2023 год) Итоговый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аналитически-информационный этап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программы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оценка качественных и количественных изменений, произошедших в учреждени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, направленных на практическое внедрение и распространение полученных результатов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ементы риска программы развит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ОУ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программы развития могут возникнуть следующие рис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ый образовательный уровень родителей воспитанник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ая их компетентность в вопросах сохранения и укрепления здоровья детей затрудняет получение детьми с хроническими заболеваниями качественного дошкольного образовани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ый переход на новую программу развития ДОУ может создать психологическое напряжение у части педагогического коллектив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и корректировка программы осуществляется педагогическим советом ДОУ.</w:t>
      </w:r>
    </w:p>
    <w:p>
      <w:pPr>
        <w:pStyle w:val="Normal"/>
        <w:tabs>
          <w:tab w:val="clear" w:pos="708"/>
          <w:tab w:val="left" w:pos="11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реализацией Программы осуществляется заведующим МКДОУ Детский сад «Кристаллик» г.Игарки Ильина Оксана Владимиров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Основные мероприятия по реализации программы развития ДО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49"/>
        <w:gridCol w:w="3508"/>
        <w:gridCol w:w="221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одержательные характеристик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иод реализации, годы</w:t>
            </w:r>
          </w:p>
        </w:tc>
      </w:tr>
      <w:tr>
        <w:trPr/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 Совершенствование структуры управления ДОУ</w:t>
            </w:r>
          </w:p>
        </w:tc>
      </w:tr>
      <w:tr>
        <w:trPr>
          <w:trHeight w:val="126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рмативно-правовое обеспечение - корректировка в соответствии с ФГ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ректировка имеющейся базы нормативно-правового обеспечения в соответствии с ФГО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новых необходимых локальных 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ка готовности ДОУ к работе в соответствии с ФГОС Д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</w:tr>
      <w:tr>
        <w:trPr>
          <w:trHeight w:val="1430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эффективности и корректировка основной общеобразовательной программы ДОУ в соответствии с изменениями системы образования, запросов семей воспитанников,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системы контроля качества оказываемых образовате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и апробация диагностических материалов, позволяющих контролировать качество образования (на основе ФГОС 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сение изменений основной общеобразовательной программы ДОУ в соответствии с изменениями системы образования, запросов семей воспитанников, общества.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необходимости</w:t>
            </w:r>
          </w:p>
        </w:tc>
      </w:tr>
      <w:tr>
        <w:trPr>
          <w:trHeight w:val="1184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иление роли родителей и признание за ними права участия при решении вопросов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открытости участия органов самоуправления в управлении ДОУ через официальный сай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явление образовательных потребностей и интересов родителей и их учет при решении вопросов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родителей к управлению образовательным учреждением через работу Совета ДОУ, Родительского комитета.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 по мере необходимости</w:t>
            </w:r>
          </w:p>
        </w:tc>
      </w:tr>
      <w:tr>
        <w:trPr>
          <w:trHeight w:val="497" w:hRule="atLeast"/>
        </w:trPr>
        <w:tc>
          <w:tcPr>
            <w:tcW w:w="966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вышение качества образовательной деятельности ДОУ в соответствии с ФГОС ДО</w:t>
            </w:r>
          </w:p>
        </w:tc>
      </w:tr>
      <w:tr>
        <w:trPr>
          <w:trHeight w:val="1001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онное, научно-методическое, консультационное и экспертное сопровождение разработки нового содержания образования в соответствии с основными направлениями модернизации российского образования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истемы методических мероприятий по вопросам реализации ФГОС ДО и основной общеобразовательной программы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системы планирования (ежедневного, перспективного, в соответствии с реализуемыми общеобразовательными программами и проект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и реализация проектов и программ, соответствующих инновационному направлению развития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мониторинга оценки качества образования в ДОУ.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-2021</w:t>
            </w:r>
          </w:p>
        </w:tc>
      </w:tr>
      <w:tr>
        <w:trPr>
          <w:trHeight w:val="1001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индивидуального подхода к детям с особыми образовательными потребностями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3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дрение модели интеграции специалистов в работе с детьми с речевыми нарушениями и трудностями в эмоционально-волевом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индивидуальных образовательных маршру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</w:t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дрение системы инновационных образовательных технологий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системы мотивационных мероприятий, направленных на вовлечение педагогов в инновацион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еминаров, практикумов, мастер-классов, открытых мероприятий с трансляцией опыта по применению инновационны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-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</w:tc>
      </w:tr>
      <w:tr>
        <w:trPr>
          <w:trHeight w:val="1001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оставление дополнительных образовательных услуг с учетом запросов родителей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и проведение анкетирования родителей по выявлению запросов в области предоставления ДОУ дополнительных образовате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спектра дополнительных образовательных услуг по разным направл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истемы оценки качества предоставления дополнительных образовательных услуг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0</w:t>
            </w:r>
          </w:p>
        </w:tc>
      </w:tr>
      <w:tr>
        <w:trPr>
          <w:trHeight w:val="1001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Создание системы консультирования и сопровождения родителей </w:t>
            </w:r>
          </w:p>
        </w:tc>
        <w:tc>
          <w:tcPr>
            <w:tcW w:w="3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взаимодействия ДОУ и семьи, разработка циклограммы мероприятий по консультированию семей воспитан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методических материалов и выбор форм взаимодействий с родителями воспитанников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2</w:t>
            </w:r>
          </w:p>
        </w:tc>
      </w:tr>
      <w:tr>
        <w:trPr>
          <w:trHeight w:val="487" w:hRule="atLeast"/>
        </w:trPr>
        <w:tc>
          <w:tcPr>
            <w:tcW w:w="96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Кадровое обеспечение образовательной деятельности ДО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овышения уровня профессиональной компетентности педагого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качества профессиональной деятельности и определение личных потребностей сотрудников в обучени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индивидуальных перспективных планов повышения квалификации педагог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ение педагогов на курсах повышения квалификаци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тивизация работы с молодыми педагогами через организацию наставни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сопровождение аттестации педагогических работник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омпетентности педагогов в вопросах ведения документации в соответствии с ФГОС Д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бучения педагогов применению тематического планирования в образовательном процессе в соответствии с ФГОС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бучения педагогов написанию рабочих программ в соответствии с ФГОС ДО и основной общеобразовательной программой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бучения педагогов составлению индивидуальных маршрутов сопровождения развития воспитанников с особыми образовательными потребностя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влечение педагогов в инновационную деятельность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самообразования педагогов в области ФГОС ДО</w:t>
            </w:r>
          </w:p>
          <w:p>
            <w:pPr>
              <w:pStyle w:val="Normal"/>
              <w:spacing w:lineRule="auto" w:line="240" w:before="0" w:after="0"/>
              <w:ind w:hanging="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членов педагогического коллектива и подготовка воспитанников к участию в конкурсах разного уровня (муниципальном, региональном, федеральном)</w:t>
            </w:r>
          </w:p>
          <w:p>
            <w:pPr>
              <w:pStyle w:val="Normal"/>
              <w:spacing w:lineRule="auto" w:line="240" w:before="0" w:after="0"/>
              <w:ind w:hanging="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7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методического сопровождения педагогов для обеспечения соответствия требованиям Профессионального стандарта педагога в ДОУ</w:t>
            </w:r>
          </w:p>
          <w:p>
            <w:pPr>
              <w:pStyle w:val="Normal"/>
              <w:spacing w:lineRule="auto" w:line="240" w:before="0" w:after="0"/>
              <w:ind w:hanging="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7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системы транслирования педагогического опыта воспитателей через проведение открытых просмотров занятий, мастер-классов и других инновационных форм и методов работы с детьми и родителями</w:t>
            </w:r>
          </w:p>
          <w:p>
            <w:pPr>
              <w:pStyle w:val="Normal"/>
              <w:spacing w:lineRule="auto" w:line="240" w:before="0" w:after="0"/>
              <w:ind w:hanging="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7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опыта и публикации в СМИ и печатных издания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ИКТ-компетентности педагого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электронных «портфолио» педагогов с содержанием их опыта работы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электронных документов в образовании (планирование, диагностика, отчеты, организация детской деятельности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валификации педагогов на курсах повы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омпьютерной грамотности  педагогов через обучающие семинары- практикумы «Использование ИК- технологий в работе с деть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Программно-методическое и материально-техническое обеспечение образовательной деятельности ДО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о-развивающая среда ДО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го процесса дополнительными программно-методическими материалами и наглядно-дидактическими пособиями, игровым и техническим оборудованием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обретение игрушек и методического обеспечения в соответствии с ФГОС ДО и основной общеобразовательной Программой ДОУ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ь учебно-методический комплект к программе «От рождения до школы» наглядным демонстрацион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нтерактивной доски в воспитательно-образовательном процесс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поступления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поступления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поступления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предметно-пространственной среды ДОУ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е отслеживание состояния пространственной предметно- разевающей среды в соответствии с ФГОС ДО , ее модернизация и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годных смотр - конкурсов по развитию предметно-пространственной среды всех групп с участием родите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</w:tc>
      </w:tr>
      <w:tr>
        <w:trPr/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Здоровьесбережение в ДО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здоровьесберегающей деятельности учреждения с учетом индивидуальных особенностей дошкольников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рограммы мероприятий по здоровьесбережени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социальных партнеров к мероприятиям по здоровьесбережению (медицинского персонала ЦГБ, специалистов ДЮСШ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истемы эффективного контроля за внедрением в работу ДОУ здоровьесберегающих технолог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работы с семьей по здоровьесбережению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 информирования родителей по вопросам здоровьесбере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дрение активных форм работы с семьей (мастер - классы, круглые столы, семинары-практикумы, консультации)</w:t>
            </w:r>
          </w:p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разнообразных, эмоционально насыщенных способов вовлечения родителей в жизнь детского сада (конкурсы, соревнования, проекты и др. формы работы)</w:t>
            </w:r>
          </w:p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0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ение странички здоровья на сайте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-20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предметно-пространственной среды ДОУ в рамках здоровьесбережен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физкультурной площадки на участке детского с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ение предметно-пространственной среды ДОУ спортивным инвентарем и оборудованием для спортивного зала и прогулочной веран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поступления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мере поступления финансирования</w:t>
            </w:r>
          </w:p>
        </w:tc>
      </w:tr>
      <w:tr>
        <w:trPr/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Социальное партнерство ДОУ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пектра взаимодействия ДОУ с социокультурными учреждениями микрорайона для формирования социально-адаптированной, успешной лич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ение договоров с детской библиотекой, ЦДТ, ДЮСШ. Включение совместных мероприятий в план работы ДО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-20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беспечить функционирование ДОУ как открытой систем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нформационно-коммуникативной среды посредством использования сайта ДОУ, трансляции опыта работы ДОУ в С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-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Ожидаемые результаты</w:t>
      </w:r>
    </w:p>
    <w:p>
      <w:pPr>
        <w:pStyle w:val="Normal"/>
        <w:shd w:fill="FFFFFF" w:val="clear"/>
        <w:spacing w:lineRule="auto" w:line="240" w:before="0" w:after="0"/>
        <w:ind w:firstLine="426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едполагаем, что в результате реализации Программы развития МКДОУ Детский сад «Кристаллик» г.Игарки должны произойти существенные изменения в следующих направлениях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еспечение качества образовательного процесса в соответствии с федеральным государственным образовательным стандартом дошкольного образова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оздание гибкой управленческой системы с активным участием родительской общественно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ост личностных достижений всех участников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витие педагогического потенциал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Улучшение материально-технического обеспечения и предметно-пространственной среды ДОУ для реализации программы дошкольного образования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ступность системы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Расширение образовательного пространства через сотрудничество с социокультурными учреждениями города.</w:t>
      </w:r>
    </w:p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ализация приоритетных направлений Программы позволит создать:</w:t>
      </w:r>
    </w:p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7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новационный потенциал и климат в педагогическом коллективе, включенность педагогов в экспериментальную и поисковую деятельность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7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енный, эффективный и продуктивный подход к реализации образовательной программу и улучшить систему физкультурно-оздоровительной работы в ДОУ с учетом личных потребностей детей, родителей, педагогов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7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овершенствованную систему педагогического мониторинг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7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ивное взаимодействие педагогического, родительского и детского сообществ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7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овленное содержание и технологии дошкольного образован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7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чную, безопасную развивающую среду.</w:t>
      </w:r>
    </w:p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жидаемые социальные эффекты Программы развития МКДОУ Детский сад «Кристаллик» г.Игар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вышение качества образовательного процесс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доление дефицита учебно-методических материалов и повышение уровня компетентности педагог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качества реализации образовательной деятельности и распространение опыта работ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компетенции педагогов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качества образования детей посредством участия сотрудников в конкурсном движен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остранение педагогического опыт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ДОУ в социальных проекта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общественных организаций как партнеров детского сада к совместному решению проблем образования детей дошкольного возраст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е информирование родителей о деятельности учреждения, достижениях ребенка и получение обратной связ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родителей взаимодействию с ребенком в домашних услов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тойкой мотивации на поддержание здорового образа жизни в семь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рождение традиционного семейного воспитания здорового ребенка, укрепление внутрисемейных отношений, оздоровление семьи, ведение здорового образа жизни, доступная медицинская, психологическая и педагогическая помощь по проблемам молодой семьи.</w:t>
      </w:r>
    </w:p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Условия реализации приоритетных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направлений Программы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творческих групп для реализации Программы развит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ие изменений и дополнений в основную образовательную Программу ДО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50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Программы с родительской общественностью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дровые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50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высокого уровня личностного и творческого потенциала всех сотрудников детского сад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50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вариативной системы непрерывного повышения квалификации кадров с использованием как очной так и дистанционной форм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50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новых форм стимулирования успешной профессиональной деятельности и творческой инициативы, прогнозирование положительных результатов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ьно-технические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развивающей предметно-пространственной среды, безопасной и здоровьесберегающей среды помещений и участк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50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ое оснащение программы «От рождения до школы» и программ дополнительного образования; пополнение спортивного оборудования и технического оснащ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и реализация оснащения и ремонта групп и кабинет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502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помещений с учетом инновационных технологий дизайна и современных санитарно-гигиенических, безопасных и психолого-педагогических требований. </w:t>
      </w:r>
    </w:p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циально-культурные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50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сотрудничества с социальными партнер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«открытого образовательного пространства ДОУ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50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социальных образовательных сетей как способа обмена информацией, кооперирования ресурсов и возможностей для реализации образовательных проектов, реального влияния на процессы развития ДО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50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овление форм сотрудничества с родителями воспитанников.</w:t>
      </w:r>
    </w:p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рмативно - правовые и финансовые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акета локальных актов, регламентирующих деятельность учреждения по выполнению Программы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нсовое обеспечение при реализации Программы требуется на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а средства обучения, соответствующие материалы, в том числе приобретение учебных изданий в бумажном и электронном виде, дидактических материалов, аудио и видеоматериалов, средств обучения, в том числе, материалов, оборудования, спецодежды, игр и игрушек, электронных образовательных ресурсов, необходимых для организации всех видов образовательной деятельности и создания развивающей предметно-пространственной среды, приобретения обновляемых образовательных ресурсов, в том числе, расходных материалов, подписки на актуализацию электронных ресурсов, пополнение комплекта средств обучения и подписки на техническое сопровождение деятельности средств обучения, спортивного, оздоровительного оборудования, инвентаря, оплату услуг связи, в том числе расходов, связанных с подключением к информационной сети Интернет;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, связанные с дополнительным профессиональным образованием педагогических работников по профилю их деятельности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расходы, связанные с реализацией Программ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учно-методические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 современных ориентиров дошкольного образования и передового педагогического опыта МКДОУ Детский сад «Кристаллик»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научно-методического и информационного сопровождения реализуемых программ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36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мониторинга качества образовательного процесса.</w:t>
      </w:r>
    </w:p>
    <w:p>
      <w:pPr>
        <w:pStyle w:val="Normal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Оценка результатов Программы развития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А КОНТРОЛЯ ЗА ВЫПОЛНЕНИЕМ ПРОГРАММЫ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по внедрению Программы организуется и проводится в определенной последовательности с использованием алгоритма контроля, предложенной М.В. Корепановой: </w:t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«цель контроля - объект контроля- разработка плана контроля - сбор информации - первичный анализ изученного – выработка рекомендаций - проверка исполнения рекомендаций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конечных результатов реализации Программы включает в себя несколько этапов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нформации с помощью воспитателей, родителей, воспитанников (в виде анкетирования, тестирования - взрослые, в процессе наблюдений - воспитанники)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документации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а полученной информации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на педагогическом совете ДОУ полученных данных, их анализ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на педагогическом совете  направлений корректировки педагогического процесса, способов взаимодействия ДОУ и семьи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 положительных традиций, передового педагогического опыта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рекоменд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каждому направлению Программы развития оценка результатов будет осуществляться с учетом специфики направления. Механизм оценки отдельного направления будет разработан в ходе реализации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еализации программы будет размещаться на сайте образовательного учреждения.</w:t>
      </w:r>
    </w:p>
    <w:p>
      <w:pPr>
        <w:pStyle w:val="Normal"/>
        <w:spacing w:lineRule="auto" w:line="240" w:before="0" w:after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1701" w:right="141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90"/>
        </w:tabs>
        <w:ind w:left="109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567"/>
        </w:tabs>
        <w:ind w:left="56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pplestylespan">
    <w:name w:val="apple-style-span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18"/>
      <w:szCs w:val="24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ristalligarka@y&#1072;ndex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40:00Z</dcterms:created>
  <dc:creator>Светлана Александровна.</dc:creator>
  <dc:description/>
  <cp:keywords/>
  <dc:language>en-US</dc:language>
  <cp:lastModifiedBy>Садик</cp:lastModifiedBy>
  <cp:lastPrinted>2018-10-18T12:17:00Z</cp:lastPrinted>
  <dcterms:modified xsi:type="dcterms:W3CDTF">2018-10-18T07:51:00Z</dcterms:modified>
  <cp:revision>32</cp:revision>
  <dc:subject/>
  <dc:title/>
</cp:coreProperties>
</file>